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82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2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62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70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81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7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357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6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21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0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77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82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50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1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19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105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74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