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920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7718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9704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447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144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169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3532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104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56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7185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1141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048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527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3622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036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