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485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44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42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522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863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875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809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64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463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763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548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860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249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