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48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768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342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79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35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54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985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6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29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053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6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35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267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453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82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147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28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