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20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6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786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27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19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23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77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97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2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91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50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4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393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46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37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