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103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82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917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832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915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130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741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476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020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58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881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034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08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