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89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14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282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404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236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762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824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220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926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997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337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57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157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398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722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564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060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