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050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988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267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377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072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34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241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901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564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704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389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137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159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745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886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