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2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10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05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8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51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5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5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06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47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54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1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91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4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