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770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906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574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789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192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418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970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544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955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685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291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378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890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524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029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236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836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