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241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444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819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257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619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487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40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80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872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115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020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74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446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012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831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