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695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7364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2961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9115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120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0995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5937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3667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4778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4828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500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73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3089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