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58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387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243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945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105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61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037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614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523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73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21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40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412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74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17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34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236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