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87720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5564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48214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08136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46850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14209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33011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62858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54385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84915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62253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68963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81241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61280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22447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