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6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63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165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684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62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600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6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74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53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89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360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985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