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4308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6889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275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2671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61245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39564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36863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4210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1394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1280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0648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205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286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50969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7399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9586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9067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