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52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51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15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611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261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724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450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919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489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376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29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33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11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188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52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