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884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669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475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015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023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404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62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178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588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919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261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512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365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