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285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82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47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59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0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51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35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92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470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718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37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6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469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89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497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68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557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