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367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61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985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750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852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49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958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263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283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34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796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866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36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11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