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320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108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8567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075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493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103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91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808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2513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995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097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590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260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