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20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288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777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6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596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3256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632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0277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377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054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540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61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661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737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846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60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167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