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771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994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896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001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6457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660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104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865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3722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854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161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1759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835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947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3135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