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04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9653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7814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6950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410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6694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1462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96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1323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0545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519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982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06049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