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102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279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127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92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6162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607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129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8113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055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010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6363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24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071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4932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70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348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1486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