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389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577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851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1938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24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494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1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918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9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951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543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27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104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981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380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