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188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654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139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749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12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933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535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673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607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305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466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700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41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