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395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729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459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0889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492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950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772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8723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603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317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652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881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838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502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412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32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46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