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823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533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574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470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591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957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49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560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2640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894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354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337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907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630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528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