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27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0258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575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852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641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988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80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728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432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74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94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1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284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