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49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156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329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72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181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004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56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611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01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379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34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474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27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093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7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07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030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