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560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457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328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280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20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307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384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9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891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221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904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363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034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23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88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