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917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2774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9765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3700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1377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1262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0165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0075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3709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4681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714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95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1287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