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63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029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526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417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620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6961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843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636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127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089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698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805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058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169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900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