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4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98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60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62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532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929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515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572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69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320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34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66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473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