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094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09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175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311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15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01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850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074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463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344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405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030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821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97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044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481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796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