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02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4460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5744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3068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8392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6332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6867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0021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37134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1832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19953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6941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7401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8450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5580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