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750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204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7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77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004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453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78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252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620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670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819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3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587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