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14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116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68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1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57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24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9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90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5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21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5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5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524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70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01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10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92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