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30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362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864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081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540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36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265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330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59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748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98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07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59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16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944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