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26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308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561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021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825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324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227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717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908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447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4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561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099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