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633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50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177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15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830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109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44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1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713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764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472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790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23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253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12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