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267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9254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7254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3544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8368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6779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0084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8122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9416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8773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515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6746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0702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3304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5265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