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484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1471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4955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035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8627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0309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9952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9442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0253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844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486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960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1959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