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445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280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840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23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532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521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630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62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867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484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579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167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971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888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321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507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785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