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76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276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60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88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9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666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222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08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01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23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78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37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85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08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611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