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545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175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212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42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294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602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584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834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842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725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215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093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937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