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06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78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37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386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390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20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381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587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371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481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220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481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266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110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203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021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123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