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661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96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5384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5264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598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864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8995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838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1565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196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57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42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889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5474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036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