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784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966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764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8587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4786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8297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78071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4224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67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0428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382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04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485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